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969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57715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97379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0895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