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3251303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5611168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