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77106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39173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44355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88526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