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19596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75815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5703599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880265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