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032879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08465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99541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02653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