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2527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7000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0942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9199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