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22795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09798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00887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53823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