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01579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37305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80923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95089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