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5263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4400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4489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