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41895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82873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68909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028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