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97943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84954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