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52760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5276032"/>
      <w:bookmarkStart w:id="1" w:name="__Fieldmark__15_34952760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52760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5276032"/>
      <w:bookmarkStart w:id="3" w:name="__Fieldmark__16_34952760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52760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5276032"/>
      <w:bookmarkStart w:id="5" w:name="__Fieldmark__17_34952760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5276032"/>
      <w:bookmarkStart w:id="7" w:name="__Fieldmark__19_34952760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