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795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769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122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81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408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715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2981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739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272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792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150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180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747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973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258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754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576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