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107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90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748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459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1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953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225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891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646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106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5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69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405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