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439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61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008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742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56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661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01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950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628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809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27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077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13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060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009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