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72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13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252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38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563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300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392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062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970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193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8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45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861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35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682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