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905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417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428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672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89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979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772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095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378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451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920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93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86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31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602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549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091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