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49205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452914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037619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790925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743060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610833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626450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573770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830990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795122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53294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28778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096096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