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03672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72160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8508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