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84175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1900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93300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