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72450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23680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2004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